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1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7.10.2022 г.№ 6/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ИРКУТСКАЯ ОБЛАСТЬ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АЛАГА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ОНОВАЛОВСКОГО 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УМА</w:t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jc w:val="both"/>
        <w:rPr>
          <w:rFonts w:ascii="Arial" w:hAnsi="Arial" w:cs="Arial"/>
          <w:color w:val="2C2C2C"/>
          <w:sz w:val="24"/>
          <w:szCs w:val="24"/>
        </w:rPr>
      </w:pPr>
      <w:r>
        <w:rPr>
          <w:rFonts w:cs="Arial" w:ascii="Arial" w:hAnsi="Arial"/>
          <w:color w:val="2C2C2C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C2C2C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C2C2C"/>
          <w:sz w:val="32"/>
          <w:szCs w:val="32"/>
        </w:rPr>
        <w:t>ОБ ОБРАЗОВАНИИ И ИЗБРАНИИ ПОСТОЯННОГО КОМИТЕТА ПО МЕСТНОМУ БЮДЖЕТУ</w:t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color w:val="2C2C2C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целях организации деятельности Думы Поселения, для осуществления своих представительных контрольных и иных функций и полномочий, руководствуясь ст. 14 Регламента Думы Коноваловского муниципального образования, ст.26 Устава Коноваловского муниципального образования, Дума Коноваловского муниципального образовани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2C2C2C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ЕШИЛА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2C2C2C"/>
          <w:sz w:val="26"/>
          <w:szCs w:val="26"/>
        </w:rPr>
      </w:pPr>
      <w:r>
        <w:rPr>
          <w:rFonts w:cs="Tahoma" w:ascii="Tahoma" w:hAnsi="Tahoma"/>
          <w:color w:val="2C2C2C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разовать при Думе Коноваловского муниципального образования пятого созыва постоянный комитет по местному бюдже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стоянный комитет по местному бюджету: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рникову Викторию Сергеевну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лепикову Надежду Константиновну 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кладчикову Ирину Андреевну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 Утвердить Положение о постоянном комитете по местному бюджету и экономической полити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настоящее решение в печатном средстве массовой информации населения «Коноваловский вестник» и разместить на официальном сайте администрации Коноваловского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. Данное решение вступает в силу со дня опубликования.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редседатель Думы Коноваловского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муниципального образования,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Глава Коноваловского муниципального образования               А.Д.Замащиков</w:t>
      </w:r>
    </w:p>
    <w:p>
      <w:pPr>
        <w:pStyle w:val="Normal"/>
        <w:ind w:left="4956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right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риложение</w:t>
      </w:r>
    </w:p>
    <w:p>
      <w:pPr>
        <w:pStyle w:val="Normal"/>
        <w:jc w:val="right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к решению Думы</w:t>
      </w:r>
    </w:p>
    <w:p>
      <w:pPr>
        <w:pStyle w:val="Normal"/>
        <w:jc w:val="right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Коноваловсого муниципального образования</w:t>
      </w:r>
    </w:p>
    <w:p>
      <w:pPr>
        <w:pStyle w:val="Normal"/>
        <w:jc w:val="right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от 07.10.2022 года № 6/2</w:t>
      </w:r>
    </w:p>
    <w:p>
      <w:pPr>
        <w:pStyle w:val="ConsTitle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Title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Normal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оянном комитете по местному бюджету и </w:t>
      </w:r>
    </w:p>
    <w:p>
      <w:pPr>
        <w:pStyle w:val="ConsNormal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номической политике</w:t>
      </w:r>
    </w:p>
    <w:p>
      <w:pPr>
        <w:pStyle w:val="ConsNormal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sz w:val="24"/>
          <w:szCs w:val="24"/>
        </w:rPr>
        <w:t>1. Общие положения</w:t>
      </w:r>
    </w:p>
    <w:p>
      <w:pPr>
        <w:pStyle w:val="ConsNormal"/>
        <w:ind w:right="0" w:firstLine="709"/>
        <w:jc w:val="both"/>
        <w:rPr/>
      </w:pPr>
      <w:r>
        <w:rPr>
          <w:sz w:val="24"/>
          <w:szCs w:val="24"/>
        </w:rPr>
        <w:t>1.1. Постоянный комитет Думы сельского поселения по местному бюджету и экономической политике (далее - комитет) является постоянно действующим органом Думы депутатов сельского поселения и состоит из депутатов Думы - членов комитета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2. Комитет является контрольным органом Думы в бюджетном процессе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3. Комитет ответствен перед Думой и подотчетен ей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4. Деятельность комитета основывается на принципах законности, гласности, коллегиальности и учета общественного мнения.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1.5. В своей деятельности комитет руководствуется Конституцией Российской Федерации, действующим законодательством РФ, Уставом КоноваловскогоБ муниципального образования, Порядком созыва, подготовки и проведения заседания Думы, Порядком внесения проектов решений Думы депутатов сельского поселения и утверждения перечня и форм, прилагаемых к ним документов, настоящим положением.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лномочия комитета</w:t>
      </w:r>
    </w:p>
    <w:p>
      <w:pPr>
        <w:pStyle w:val="ConsNormal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Комитет по предметам своего вед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существляет и организует разработку проектов решений, принимаемых Думо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предварительно рассматривает поступившие на Думу проекты решений и вносит по ним замечания и предлож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дает заключения по проектам решений Ду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готовит предложения и рекомендации по вопросам своего ведения, выносит их на рассмотрение органов местного самоуправления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действует депутатам Думы, администрации сельского поселения, предприятиям, учреждениям, организациям, их обособленным подразделениям, расположенным на территории сельского поселения, в их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существляет контроль за исполнением решений Думы по вопросам ведения комит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оводит внешнюю проверку отчета об исполнении бюджета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и внесении на рассмотрение Думой материалов и проектов по вопросам, отнесенным к ведению комитета, ее заключение обязатель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меты ведения комит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Формирование бюджета сельского поселения, его распределение и рациональное использ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ограммы социально-экономического развития сельского поселения, разработка социально-значимых программ и контроль за их финансирова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Контроль за выполнением решений Думы по использованию и расходованию бюджетных средств.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 Корректировка и уточнение бюджета в процессе его исполнения. 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5. Внесение предложений по установлению и отмене налогов и сборов, входящих в компетенцию органов местного самоуправления сельского поселения. 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6. Подготовка предложений по предоставлению льгот по местным налогам и сборам на территории сельского поселения.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7. Поддержка перспективных направлений по улучшению жизни жителей сельского поселения.</w:t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избрания комитета</w:t>
      </w:r>
    </w:p>
    <w:p>
      <w:pPr>
        <w:pStyle w:val="ConsNonformat"/>
        <w:ind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.1. Комитет образуется Думой на срок ее полномочий и состоит трех 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Комитет избирается в составе председателя и членов комиссии на срок полномочий Думы из числа депутатов Думы открытым голосова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3. Состав комитета Думы устанавливается большинством голосов от установленного количества депутатов Думы, присутствующих на заседании Ду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 В случае необходимости комитет может избрать из своего состава заместителя председателя комит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 Комитет имеет право вносить на рассмотрение Думой вопросы, относящиеся к ее ведению и компет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2. Комитет вправе по вопросам, относящимся к ее ведению и компетенции, заслушивать на своих заседаниях доклады и сообщения руководителей (представителей) органов местного самоуправления сельского поселения, а также руководителей предприятий, учреждений, организаций, их обособленных подразделений, расположенных на территории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Комитет вправе запрашивать у органов местного самоуправления сельского поселения, предприятий, учреждений, организаций, их обособленных подразделений, расположенных на территории сельского поселения, и их должностных лиц документы и материалы, необходимые для ее деятельности, кроме материалов и документов, составляющих государственную и служебную тайну, за исключением случаев, предусмотренных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4. Органы местного самоуправления сельского поселения, предприятия, учреждения, организации, их обособленные подразделения, расположенные на территории сельского поселения, и их должностные лица обязаны в течение десяти дней с момента получения запроса от комитета представить ей необходимые документы и материал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Рекомендации комитета подлежат обязательному рассмотрению органами местного самоуправления сельского поселения, предприятиями, учреждениями, организациями, их обособленными подразделениями, расположенными на территории сельского поселения. О результатах рассмотрения и принятых мерах руководители указанных органов местного самоуправления, предприятий, учреждений, организаций, их обособленных подразделений обязаны проинформировать комитет в порядке и в срок, установленный комите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6. Комитет вправе, в пределах своей компетенции, вносить предложения о заслушивании на заседании Думы отчета, информации о работе любого органа местного самоуправления сельского поселения, предприятия, учреждения, организации, их обособленных подразделений, расположенных на территории сельского поселения, о выполнении им решений 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7. Член комитета обязан участвовать в деятельности комитета, содействовать проведению в жизнь ее решений, выполнять поручения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 комитета обязан присутствовать на заседаниях комитета. О невозможности присутствовать на заседании комитета по уважительной причине член комитета заблаговременно информирует председателя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 комитета имеет право предлагать вопросы для рассмотрения комитетом и участвовать в их подготовке и обсуждении, вносить предложения о заслушивании представителей органов местного самоуправления, предприятий, учреждений, организаций, их обособленных подразделений на заседании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8. Председатель комитет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ланирует и организует работу комит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назначает дату заседания комитета и принимает меры для обеспечения явки ее член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едседательствует на заседаниях комит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ает поручения членам комит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 подписывает протоколы заседаний комит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 организует контроль за исполнением решений Думы по вопросам, входящим в компетенцию комит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 выполняет иные функции, связанные с организацией работы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отсутствия председателя комитета его обязанности выполняет заместитель председателя комитета, а если заместитель председателя комитета не избирался - один из членов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9. О заседании комитета члены комитета, а также другие участники ее заседания уведомляются не менее чем за двое суток до заседания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0. Заседание комитета правомочно, если на нем присутствует более половины депутатов, входящих в состав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1. Заседания комитета являются открытыми. В случае необходимости по предложению председателя или не менее чем половины членов комитета комитет вправе провести закрытое заседание. Решение об этом принимается большинством голосов от числа присутствующих на заседании членов ком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2. Порядок обсуждения вопросов на заседании комитета определяется комитетом самостоя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3. Решения комитета принимаются открытым голосованием большинством голосов от числа присутствующих на заседании членов комитета. При этом голос председателя комитета является решающи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4. В заседаниях комитета могут принимать участие с правом совещательного голоса депутаты Думы, не входящие в состав данной комитета, а также глава сельского поселения или уполномоченные им лиц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5. На заседания комитета могут быть приглашены специалисты, эксперты, а также представители заинтересованных государственных органов, органов местного самоуправления, общественных объединений, средств массовой информации и иные лиц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nstler Script">
    <w:charset w:val="00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Kunstler Script" w:hAnsi="Kunstler Script" w:eastAsia="Times New Roman" w:cs="Times New Roman"/>
      <w:b/>
      <w:bCs/>
      <w:i/>
      <w:iCs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Kunstler Script" w:hAnsi="Kunstler Script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Kunstler Script" w:hAnsi="Kunstler Script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Kunstler Script" w:hAnsi="Kunstler Script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Kunstler Script" w:hAnsi="Kunstler Script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Kunstler Script" w:hAnsi="Kunstler Script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Kunstler Script" w:hAnsi="Kunstler Script" w:eastAsia="Times New Roman" w:cs="Times New Roman"/>
      <w:b/>
      <w:bCs/>
      <w:i/>
      <w:iCs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Kunstler Script" w:hAnsi="Kunstler Script" w:eastAsia="Times New Roman" w:cs="Times New Roman"/>
      <w:b/>
      <w:bCs/>
      <w:i/>
      <w:iCs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Kunstler Script" w:hAnsi="Kunstler Script" w:eastAsia="Times New Roman" w:cs="Times New Roman"/>
      <w:i/>
      <w:iCs/>
      <w:sz w:val="18"/>
      <w:szCs w:val="18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Kunstler Script" w:hAnsi="Kunstler Script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Kunstler Script" w:hAnsi="Kunstler Scrip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Kunstler Script" w:hAnsi="Kunstler Script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Kunstler Script" w:hAnsi="Kunstler Script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Kunstler Script" w:hAnsi="Kunstler Script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Kunstler Script" w:hAnsi="Kunstler Script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Kunstler Script" w:hAnsi="Kunstler Script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Kunstler Script" w:hAnsi="Kunstler Script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Kunstler Script" w:hAnsi="Kunstler Script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Kunstler Script" w:hAnsi="Kunstler Script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Kunstler Script" w:hAnsi="Kunstler Script"/>
      <w:color w:val="5A5A5A"/>
    </w:rPr>
  </w:style>
  <w:style w:type="character" w:styleId="Style8">
    <w:name w:val="Выделенная цитата Знак"/>
    <w:qFormat/>
    <w:rPr>
      <w:rFonts w:ascii="Kunstler Script" w:hAnsi="Kunstler Script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Kunstler Script" w:hAnsi="Kunstler Script" w:eastAsia="Times New Roman" w:cs="Times New Roman"/>
      <w:b/>
      <w:bCs/>
      <w:smallCaps/>
      <w:color w:val="00000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Текст выноски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Kunstler Script" w:hAnsi="Kunstler Script" w:eastAsia="Times New Roman" w:cs="Times New Roman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ascii="Kunstler Script" w:hAnsi="Kunstler Script" w:eastAsia="Kunstler Script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Kunstler Script" w:hAnsi="Kunstler Script" w:eastAsia="Kunstler Script" w:cs="Times New Roman"/>
      <w:i/>
      <w:iCs/>
      <w:color w:val="808080"/>
      <w:spacing w:val="10"/>
      <w:lang w:val="en-US" w:bidi="en-US"/>
    </w:rPr>
  </w:style>
  <w:style w:type="paragraph" w:styleId="Style17">
    <w:name w:val="Без интервала"/>
    <w:basedOn w:val="Normal"/>
    <w:qFormat/>
    <w:pPr/>
    <w:rPr>
      <w:rFonts w:ascii="Kunstler Script" w:hAnsi="Kunstler Script" w:eastAsia="Kunstler Script" w:cs="Times New Roman"/>
      <w:sz w:val="22"/>
      <w:szCs w:val="22"/>
      <w:lang w:val="en-US" w:bidi="en-US"/>
    </w:rPr>
  </w:style>
  <w:style w:type="paragraph" w:styleId="Style18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Kunstler Script" w:hAnsi="Kunstler Script" w:eastAsia="Kunstler Script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ascii="Kunstler Script" w:hAnsi="Kunstler Script" w:eastAsia="Kunstler Script" w:cs="Times New Roman"/>
      <w:color w:val="5A5A5A"/>
      <w:sz w:val="22"/>
      <w:szCs w:val="22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Kunstler Script" w:hAnsi="Kunstler Script" w:eastAsia="Times New Roman" w:cs="Times New Roman"/>
      <w:i/>
      <w:iCs/>
      <w:sz w:val="20"/>
      <w:szCs w:val="2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3:56:00Z</dcterms:created>
  <dc:creator>YMS-20090329</dc:creator>
  <dc:description/>
  <cp:keywords/>
  <dc:language>en-US</dc:language>
  <cp:lastModifiedBy>DeloproizvoditelKon@outlook.com</cp:lastModifiedBy>
  <cp:lastPrinted>2017-11-10T20:09:00Z</cp:lastPrinted>
  <dcterms:modified xsi:type="dcterms:W3CDTF">2022-10-25T03:56:00Z</dcterms:modified>
  <cp:revision>2</cp:revision>
  <dc:subject/>
  <dc:title/>
</cp:coreProperties>
</file>