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.10.2022 Г. № 50</w:t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ЛАГАНСКИЙ РАЙОН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ОВАЛОВСКОЕ МУНИЦИПАЛЬНОЕ ОБРАЗОВАНИЕ</w:t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РОГРАММЫ ПО ОПТИМИЗАЦИИ РАСХОДОВ БЮДЖЕТА КОНОВАЛОВСКОГО МУНИЦИПАЛЬНОГО ОБРАЗОВАНИЯ НА 2023 – 2025 ГОД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от 06.10.2003г. №131-ФЗ «Об общих принципах организации местного самоуправления в Российской Федерации» Администрация Коноваловского муниципального образования  </w:t>
      </w:r>
    </w:p>
    <w:p>
      <w:pPr>
        <w:pStyle w:val="Style15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0"/>
          <w:szCs w:val="30"/>
        </w:rPr>
        <w:t>ПОСТАНОВЛЯЕТ:</w:t>
      </w:r>
    </w:p>
    <w:p>
      <w:pPr>
        <w:pStyle w:val="Style15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</w:tabs>
        <w:ind w:left="1069" w:hanging="0"/>
        <w:rPr/>
      </w:pPr>
      <w:r>
        <w:rPr>
          <w:rFonts w:cs="Arial" w:ascii="Arial" w:hAnsi="Arial"/>
          <w:sz w:val="24"/>
          <w:szCs w:val="24"/>
        </w:rPr>
        <w:t>1. Утвердить Программу по оптимизации расходов бюджета Коноваловского муниципального образования на 2023-2025 годы (приложение №1).</w:t>
        <w:br/>
        <w:t xml:space="preserve"> 2. Утвердить План мероприятий по реализации Программы по оптимизации расходов бюджета Коноваловского муниципального образования  на 2023 -2025 годы (приложение №2)</w:t>
        <w:br/>
        <w:t xml:space="preserve"> 3. Настоящее постановление вступает в силу со дня его подписания.</w:t>
        <w:br/>
        <w:t xml:space="preserve"> 4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а сельского поселения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оноваловского муниципального образования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.Д.Замащиков</w:t>
      </w:r>
    </w:p>
    <w:p>
      <w:pPr>
        <w:pStyle w:val="Style16"/>
        <w:spacing w:lineRule="atLeast" w:line="300" w:before="0" w:after="150"/>
        <w:jc w:val="both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 ПРОГРАММЫ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оптимизации расходов бюджета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оваловского муниципального образования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4"/>
          <w:szCs w:val="24"/>
        </w:rPr>
        <w:t>на 2023 -2025</w:t>
      </w:r>
      <w:r>
        <w:rPr/>
        <w:t xml:space="preserve">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9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Наименование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ограмма по оптимизации расходов бюджета Коноваловского муниципального образования на 2023-2025 годы (далее - Программа)</w:t>
            </w:r>
          </w:p>
        </w:tc>
      </w:tr>
      <w:tr>
        <w:trPr>
          <w:trHeight w:val="9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Администрация Коноваловского муниципального образования  (далее - Администрация МО)</w:t>
            </w:r>
          </w:p>
        </w:tc>
      </w:tr>
      <w:tr>
        <w:trPr>
          <w:trHeight w:val="9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снование для разработки Программы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наименование, номер и дата правового акта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. Федеральный закон от 06.10.2003 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 Бюджетный кодекс Российской Федерации</w:t>
            </w:r>
          </w:p>
        </w:tc>
      </w:tr>
      <w:tr>
        <w:trPr>
          <w:trHeight w:val="10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Цель программы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здание эффективной системы деятельности Администрации Коноваловского муниципального образования, ориентированной на выполнение муниципальных функций и предоставление доступных высококачественных бюджетных и муниципальных услуг населению путём внедрения контроля оценки и мониторинга повышения эффективности бюджетных расходов, совершенствование среднесрочной и долгосрочной политики в сельском поселении</w:t>
            </w:r>
          </w:p>
        </w:tc>
      </w:tr>
      <w:tr>
        <w:trPr>
          <w:trHeight w:val="8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дач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- внедрение среднесрочного бюджетного планирования и увязка его со стратегическим развитием Коноваловского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- создание условий для повышения эффективной деятельности Администрации Коноваловского муниципального образования по обеспечению бюджетных и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- совершенствование системы финансового управления главных распорядителей бюджетных средств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 повышение эффективности использования муниципальной собственности;</w:t>
            </w:r>
          </w:p>
        </w:tc>
      </w:tr>
      <w:tr>
        <w:trPr>
          <w:trHeight w:val="8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3 - 2025гг.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еречень ведомственных целевых программ, входящих в состав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Ведомственные целевые программы, входящие в состав программы, отсутствуют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еречень основных направлений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- внедрение программно - целевых принципов организации деятельности органа местного самоуправления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- применение в полном объёме всех норм бюджетного законодательства в части формирования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- переход к утверждению «программного»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- развитие новых форм оказания и финансового обеспечения бюджетных и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- реформирование муниципального финансового контроля и развитие внутреннего финансово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- совершенствование инструментов управления и контроля на всех стадиях муниципальных закупок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- создание информационной среды и технологий для реализации управленческих решений и повышения действенности общественного контроля за деятельностью органов местного самоуправления Коноваловского муниципального образования </w:t>
            </w:r>
          </w:p>
        </w:tc>
      </w:tr>
      <w:tr>
        <w:trPr>
          <w:trHeight w:val="9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Ресурсное обеспечение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shd w:fill="F7F7F7" w:val="clear"/>
              </w:rPr>
              <w:t>Финансирование Программы осуществляется за счет средств бюджета Коноваловского муниципального образования, в том числе в рамках текущего финансирования деятельности исполнителей мероприятий Программы</w:t>
            </w:r>
          </w:p>
        </w:tc>
      </w:tr>
      <w:tr>
        <w:trPr>
          <w:trHeight w:val="13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shd w:fill="F7F7F7" w:val="clear"/>
              </w:rPr>
              <w:t>Основной результат Программы – переход на качественно новый уровень управления муниципальными финансами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оноваловского муниципального образования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17» октября 2022г. № 50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 оптимизации расходов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новаловского муниципального образования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ведение,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основание необходимости разработки и реализа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протяжении нескольких лет в Коноваловском муниципальном образовании идёт планомерный процесс реформирования муниципальных финансов. Основной целью проводимых преобразований является повышение эффективности бюджетных расход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чиная с 2006 года, в Коноваловском муниципальном образовании ежегодно составляется реестр расходных обязательств. В рамках этой деятельности чётко отслеживается обоснованность расходов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форма муниципальных финансов в Коноваловском муниципальном образовании (далее –  муниципальное образование) осуществляется в тесной взаимосвязи с административной реформой, в рамках которой проведён анализ функции органов местного самоуправления, штат администрации оптимизирован, сформирован и регламентирован перечень бюджетных и муниципальных услуг, предоставляемых Администрацией и муниципальным учрежд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муниципальном образовании также ведутся работы по противодействию коррупции, повышению информационной открытости деятельности органов местного самоуправления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смотря на достигнутые результаты, эффективное и ответственное управление муниципальными финансами требует его постоянного совершенствования внедрения новых принципов и методов, соответствующих федеральному уровн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роме того, на современном этапе в муниципальном образовании существует ряд проблем требующих решений, связанных с необходимость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я системы учёта потребности и качества предоставляемых бюджетных и муниципальных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 организации мониторинга деятельности муниципальных учреждений и реформирования эффективного бюджетного сект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я действенной методики оценки эффективности использования финансовых ресурс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заимной увязки программных и непрограммных расход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етальная проработка и утверждение муниципальных зада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ое снижение безвозмездных поступлений из бюджетов бюджетной системы Российской Федерации и необходимость социально – экономического развития сельского поселения предполагают разработку и реализацию мер по оптимизации расходов бюджета Коноваловского муниципального образ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 Цели и задачи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ю Программы по оптимизации расходов бюджетов Коноваловского муниципального образования (далее – Программа) является создание эффективной системы деятельности Администрации Коноваловского муниципального образования, ориентированной на выполнение муниципальных функций и предоставление доступных высококачественных бюджетных и муниципальных услуг населению путём внедрения контроля оценки и мониторинга повышения эффективности бюджетных расходов, совершенствование среднесрочной и долгосрочной политики в  сельском посе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азовое условие реализации Программы – обеспечение долгосрочной сбалансированности бюджета Коноваловского муниципального образования, т.е. объем предусмотренных бюджетных расходов должен соответствовать суммарному объёму доходов бюджета и поступлений из источников финансирования его дефици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достижения цели Программы необходимо реализовать ряд мероприятий, направленных 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дрение среднесрочного бюджетного планирования и увязка его со стратегическим развитием Коноваловского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повышения эффективной деятельности Администрации Коноваловского муниципального образования по обеспечению бюджетных и муниципальных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системы финансового управления главных распорядителей бюджетных сред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 повышение эффективности использования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ю вышеуказанных мероприятий необходимо будет осуществлять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недрение программно - целевых принципов организации деятельности органа местного самоуправления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менение в полном объёме всех норм бюджетного законодательства в части формирования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ереход к утверждению «программного»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витие новых форм оказания и финансового обеспечения бюджетных и муниципальных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еформирование муниципального финансового контроля и развитие внутреннего финансового 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инструментов управления и контроля на всех стадиях муниципальных 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е информационной среды и технологий для реализации управленческих решений и повышения действенности общественного контроля за деятельностью органов местного самоуправления Коноваловского муниципального образования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II</w:t>
      </w:r>
      <w:r>
        <w:rPr>
          <w:rFonts w:cs="Arial" w:ascii="Arial" w:hAnsi="Arial"/>
          <w:b/>
          <w:sz w:val="24"/>
          <w:szCs w:val="24"/>
        </w:rPr>
        <w:t xml:space="preserve">. Долгосрочная сбалансированность и устойчивость бюджет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новаловского муниципального образовани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балансированность бюджета Коноваловского муниципального образования является важным условием осуществления полномочий органа местного самоуправления по исполнению своих полномочий и является необходимым условием решения задач, поставленных Программ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предсказуемой и преемственной бюджетной политики будет служить важнейшей предпосылкой для обеспечения стабильности, и соответствовать долгосрочным целям социально – экономического развития сельского поселения и повышения качества жизни его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повышения эффективности деятельности органа местного самоуправления сельского поселения, в том числе в сфере бюджетной политики, необходимо управление и соблюдение принципов ответственной бюджетной политики, к которым 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нсервативность и очень высокая степень надёжности экономического прогнозир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формирования бюджета с учётом долгосрочного прогноза основных параметров бюджетной политики поселения основанных на реалистичных оценк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граничение бюджетного дефицита и муниципального дол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едопустимость увязки в процессе исполнения бюджета объёмов расходов с определёнными доходными источник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лнота учёта и прогнозирования финансовых и других ресурсов, которые могут быть направлены на достижение муниципальной политики (включая, в том числе бюджетные ассигнования, налоговые льготы, гарантии и имущество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нятие новых расходных обязательств при наличии чёткой оценки, необходимых для их исполнения бюджетных ассигнований на весь период их исполнения с учётом сроков и механизмов их реализ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истематический анализ и оценка рисков для бюджета Коноваловского муниципального образования, связанных с изменением бюджетного и налогового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е и поддержание необходимого финансового резерва в целях своевременного осуществления расходов бюджета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прогнозирования кассового исполнения бюджета, исполнения с установлением ответственности главных распорядителей средств бюджета Коноваловского муниципального образования за качество и соблюдение показателей кассового пла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 xml:space="preserve">. Муниципальные программы, как инструмент повышения эффективности бюджетных расходов. Переход к программной структуре расходов бюджета Коноваловского муниципального образовани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инструментов рационального расходования бюджетных средств является программно – целевой мет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ая программа – документ, определяющий цель, задачи, результаты, основные направления и инструменты, направленные на достижение целей и реализацию приоритетов, установленных в стратегии развития сельского поселения период до 2025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выполнения мероприятий по совершенствованию процедур формирования и реализации целевых программ будут обеспечен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центрация и использование бюджетных ресурсов, выделяемых на финансирование долгосрочных целевых программ с целью достижения приоритетных целей и решения задач развития Коноваловского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е сокращение бюджетных расходов на финансирование программ, не соответствующих приоритетам социально – экономического развития Коноваловского муниципального образования с низким уровнем эффективности рейтинг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 xml:space="preserve">. Оптимизация функций муниципального управления и повышение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эффективности обеспеч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ажной задачей эффективного муниципального управления является повышение качества управления бюджетными расход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следние годы организация бюджетного процесса претерпела существенные изменения как на федеральном, так и на местном уровне, внедрены подходы и методы управления, ориентированные на результат, требующие создания эффективного финансового управления прежде всего внутри главных распорядителей бюджетных средств. Для этого необходимо провести серьёзную работу по подготовке нормативно – правовой базы и методической базы, планирования и организации системы внутреннего мониторинга финансового управления, обучения и повышения квалификации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ажной сферой оптимизации деятельности органа местного самоуправления является управление муниципальной собственностью. Для повышения эффективности деятельности органа местного самоуправления в этой сфере предполагается реализация мер по следующим основным направления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порядочение состава муниципального имущества и обеспечения его учё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вентаризация объектов муниципальной собственности, оформление прав на ни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дение анализа перечня изъятых из оборота и ограниченных в обороте земель, оценка их эффективности с целью дальнейшей оптимизации земельного фонд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приватизационных процедур (конкурсные условия отбора эффективного собственника, контроль выполнения заявленной программы после приватизац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формирование экономически обоснованной политики управления муниципальной собственность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роме того, основными направлениями повышения эффективности деятельности администрации Коноваловского муниципального образования должны ста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тиводействие коррупционным нарушения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ереход на оказание бюджетных и муниципальных услуг по осуществлению юридически значимых действий Администрации поселения в электронной форм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VI</w:t>
      </w:r>
      <w:r>
        <w:rPr>
          <w:rFonts w:cs="Arial" w:ascii="Arial" w:hAnsi="Arial"/>
          <w:b/>
          <w:sz w:val="24"/>
          <w:szCs w:val="24"/>
        </w:rPr>
        <w:t xml:space="preserve">. Повышение эффективности предоставления бюджетных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муниципальных услуг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повышения эффективности предоставления бюджетных и муниципальных услуг, на первое место должен быть поставлен вопрос повышения качества муниципальных услуг и только потом оптимизация бюджетных расходов на их обеспече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ями данного направления Программы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вышение доступности и качества муниципальных услуг в сфере культуры и других социально значимых сфер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и удержание в бюджетной сфере высокопрофессиональных кадр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витие материально – технической базы муниципальных учреждений, в том числе за счёт более активного привлечения средств из внеоборотных источников (включая платные услуг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недрение деятельности муниципальных учреждений элементов конкурентных отнош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достижения указанных целей необходимо решить три взаимосвязанные задач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правового положения муниципальных 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недрение новых форм оказания и финансового обеспечения муниципальных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вышение открытости деятельности учреждений, оказывающих муниципальные услуги для потребителей эти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достижения поставленных целей необходимо четкое формирование муниципальных заданий для муниципальных учреждений и их финансового обеспе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е задания для казенного учреждения в соответствии с предусмотренными его учредительными документами, основными видами деятельности будет устанавливать орган, осуществляющий функции и полномочия учредите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II</w:t>
      </w:r>
      <w:r>
        <w:rPr>
          <w:rFonts w:cs="Arial" w:ascii="Arial" w:hAnsi="Arial"/>
          <w:b/>
          <w:sz w:val="24"/>
          <w:szCs w:val="24"/>
        </w:rPr>
        <w:t>. Развитие системы муниципального финансового контроля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ход к программному бюджету и внедрение новых форм финансового обеспечения муниципальных услуг требуют комплексного реформирования системы муниципального финансового контро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их целях необходим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овать действенный контроль (аудит) за эффективностью использования бюджетных ассигнований, определив критерии эффективности и результативности их 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точнить функции органа местного самоуправления по осуществлению финансового 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сключить возможность необоснованных проверок хозяйствующих субъек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 финансовый контроль необходимо направить 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блюдение бюджетного законодательства Российской Федерации и иных муниципальных правовых актов, регулирующих бюджетные правоотнош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стоверность, полноту и соответствие нормативным требованиям бюджетной отчёт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 экономность, результативность и эффективность использования средств бюджета сельского по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III</w:t>
      </w:r>
      <w:r>
        <w:rPr>
          <w:rFonts w:cs="Arial" w:ascii="Arial" w:hAnsi="Arial"/>
          <w:b/>
          <w:sz w:val="24"/>
          <w:szCs w:val="24"/>
        </w:rPr>
        <w:t>. Формирование комплексной контрактной системы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Федеральному закону №44 от 05 апреля 2013 года «О контрактной системе в сфере закупок товаров, работ, услуг для обеспечения государственных и муниципальных нужд» в сельском поселении будет осуществляться на долгосрочной основе: планирование закупок, размещение заказов и исполнение контрактов, а также создание информационных ресурсов, связанных с размещением заказов, которые будут в дальнейшем размещаться на официальном сайте Российской Федерации в сети Интернет. Этот метод реализации направления Программы позволит Коноваловского муниципальному образованию оптимизировать расходы бюджета Коноваловского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змещения муниципального заказа должен содержать, в том числе требов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 необходимости утверждения плана-графиков закупок и заключения контрак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пределения начальной цены муниципального контрак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 необходимости проведения мониторинга цен на товары, работы и услуги по заключённым контрактам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X</w:t>
      </w:r>
      <w:r>
        <w:rPr>
          <w:rFonts w:cs="Arial" w:ascii="Arial" w:hAnsi="Arial"/>
          <w:b/>
          <w:sz w:val="24"/>
          <w:szCs w:val="24"/>
        </w:rPr>
        <w:t>. Развитие информационной системы управ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муниципальными финансам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витие информационно – коммуникационных технологий влияет как на подъём науки и техники, так и на эффективность муниципального управления. Поэтому одной из важнейших задач на сегодняшний день по-прежнему является развитие существующих информационно – аналитических систем управления финанс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ю развития информационно – аналитических систем является повышение качества управления муниципальными финансами и обеспечение открытости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витие информационно - аналитических систем управления финансами должно быть направлено 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вышение доступности информации о финансовой деятельности органа местного самоуправления, путём размещения в открытом доступе отчётов о плановых и фактических результатах деятель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 создание инструментов для взаимоувязки стратегического и бюджетного планирования, проведение мониторинга достижения конечных результатов целев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альнейшую интеграцию процессов составления исполнения бюджета и бюджетного учё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взаимосвязи бюджетного процесса и процедур размещение заказов для муниципальных нужд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витие информационных ресурсов, содержащих информацию о муниципальных заданиях, оказываемых услугах и деятельности органов местного самоуправления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X</w:t>
      </w:r>
      <w:r>
        <w:rPr>
          <w:rFonts w:cs="Arial" w:ascii="Arial" w:hAnsi="Arial"/>
          <w:b/>
          <w:sz w:val="24"/>
          <w:szCs w:val="24"/>
        </w:rPr>
        <w:t>. Заключ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обеспечива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собственной доходной базы бюджета Коноваловского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ямую взаимосвязь между распределением бюджетных ресурсов и фактическими результатами их использования в соответствии с установленными приоритетами муниципальной политики, путём широкого применения программно – целевых методов планирования 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вышение эффективности деятельности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системы муниципального финансового контрол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контрактных отнош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витие информационной системы управления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Программы позволит создать условия для повышения качества и увеличения доступности муниципальных услуг, а также для реализации долгосрочных приоритетов и целей социально – экономического развития Коновалов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ация выполнения мероприятий Программы должна осуществляться в рамках утверждаемого пла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оноваловского муниципального образования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07» октября 2020г. № 38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left="10080" w:hanging="0"/>
        <w:outlineLvl w:val="3"/>
        <w:rPr>
          <w:rFonts w:ascii="Courier New" w:hAnsi="Courier New" w:cs="Courier New"/>
          <w:bCs/>
          <w:color w:val="000000"/>
          <w:sz w:val="18"/>
          <w:szCs w:val="22"/>
        </w:rPr>
      </w:pPr>
      <w:r>
        <w:rPr>
          <w:rFonts w:cs="Courier New" w:ascii="Courier New" w:hAnsi="Courier New"/>
          <w:bCs/>
          <w:color w:val="000000"/>
          <w:sz w:val="18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right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лан мероприятий по росту доходо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и оптимизации расходов бюджета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3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Коноваловского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jc w:val="center"/>
        <w:outlineLvl w:val="3"/>
        <w:rPr>
          <w:rFonts w:ascii="Arial" w:hAnsi="Arial" w:cs="Arial"/>
          <w:b/>
          <w:b/>
          <w:bCs/>
          <w:color w:val="000000"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</w:r>
    </w:p>
    <w:tbl>
      <w:tblPr>
        <w:tblW w:w="9573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47"/>
        <w:gridCol w:w="3217"/>
        <w:gridCol w:w="1556"/>
        <w:gridCol w:w="2268"/>
        <w:gridCol w:w="567"/>
        <w:gridCol w:w="709"/>
        <w:gridCol w:w="709"/>
      </w:tblGrid>
      <w:tr>
        <w:trPr>
          <w:trHeight w:val="249" w:hRule="atLeas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исполн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 xml:space="preserve">Ответственные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исполнител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3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023</w:t>
            </w:r>
          </w:p>
        </w:tc>
      </w:tr>
      <w:tr>
        <w:trPr>
          <w:trHeight w:val="50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Анализ конъюнктуры цен в целях определения начальной цены муниципальных контракто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10" w:hanging="2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лавные распорядители бюджет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существление работы по реализации энергосберегающих мероприятий с целью снижения объема потребления топливно-энергетических ресурсов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 оптимизация затрат бюджета Коноваловского муниципального образования на оплату коммунальных услуг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 обеспечение снижения расходов на энергопотребление;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21-2023 г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10" w:hanging="2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Администрация Коноваловского М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должение работы по оптимизации сети муниципального учрежд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21-2023 г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10" w:hanging="2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Администрация Коноваловского М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5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облюдение установленного норматива формирования расходов на содержание органов местного самоуправления, нормативов формирования расходов на оплату труда Главы муниципального образования, муниципальных служащих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10" w:hanging="2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Администрация Коноваловского М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4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Анализ кредиторской и дебиторской задолженностей, причин их возникновения, а также ведения претензионных процедур по взысканию дебиторской задолженности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-10" w:hanging="2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Администрация Коноваловского М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2"/>
    </w:rPr>
  </w:style>
  <w:style w:type="paragraph" w:styleId="3">
    <w:name w:val="Основной текст 3"/>
    <w:basedOn w:val="Normal"/>
    <w:qFormat/>
    <w:pPr>
      <w:jc w:val="center"/>
    </w:pPr>
    <w:rPr>
      <w:i/>
      <w:sz w:val="3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2:51:00Z</dcterms:created>
  <dc:creator>Системный администратор</dc:creator>
  <dc:description/>
  <cp:keywords/>
  <dc:language>en-US</dc:language>
  <cp:lastModifiedBy>DeloproizvoditelKon@outlook.com</cp:lastModifiedBy>
  <cp:lastPrinted>2019-11-15T09:33:00Z</cp:lastPrinted>
  <dcterms:modified xsi:type="dcterms:W3CDTF">2022-11-07T02:51:00Z</dcterms:modified>
  <cp:revision>2</cp:revision>
  <dc:subject/>
  <dc:title>ПОСТАНОВЛЕНИЕ</dc:title>
</cp:coreProperties>
</file>